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00" w:leader="none"/>
          <w:tab w:val="left" w:pos="180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eiusdem partis dialogorum docens qui possunt pravitate heretica maculari</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1</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nolo plus inquirere sed postea quando de fautoribus receptoribus et defensoribus hereticorum interrogabo quam plura de ipsis etiam investigare curabo nunc autem postquam quesivi quomodo potest quis convinci esse hereticus indagare propono qui possunt pravitate heretica maculari et quia omnes christiani sentire videntur quod tota multitudo christianorum hereticari non potest quidam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ec concilium generale aliqui ve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30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ec romana ecclesia nonnull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4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ec collegium cardinalium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5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ec etiam papa potest heretica pollui pravitate ideo de istis quinque quid sentiant christiani cupio ut michi reveles primo autem dicas an omnes putent papam intrantem canonice hereticari non poss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em dicentes quod papa intrans canonice erronee potest contra catholicam veritatem et pravitati heretice alii autem dicunt quod papa intrans canonice contra fidem errare non potest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muniunt non differas explicar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ad hebreos 5 sic legitur omnis pontifex ex hominibus assumptus pro hominibus constituitur in hiis que sunt ad deum ut offerat deo et sacrificia pro peccatis qui condolere possit hiis qui ignorant et errant quoniam et ipse circumdatus est infirmitate ex quibus verbis colligitur quod summus pontifex ex hominibus assumptus qualis est summus pontifex sicut condolere potest hiis qui ignorant et errant ita et infirmitate id est potentia ignorandi et errandi circumdatus dinoscitur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corinthiorum10 apostolus generaliter admonet omnes in gratia minime confirmatos dicens qui se existimat stare videat ne cadat ex quibus verbis d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omnis homo in gratia minime confirmatus potest cadere in peccatum et per consequens potest errare contra fidem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c 6 univers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udi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latorum quomodo debet subditos instruere suos ait si preoccupatus fuerit homo in aliquo delicto vos qui spirituales estis instruite huius in spiritu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iderans teipsum ne et tu tempteris ex quibus datur intelligi quod de omni delicto de quo preoccupatus fuerit subditus potest prelatus temptari et consimile delictum committere cum igitur a predicta admonitione apostoli papa minime sit exceptus et subditi possunt errare contra fidem considerare etiam debet summus pontifex ne de errore contra fidem temptatus in hereticam incidat pravitatem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que habetur dist 40 c si papa qui loquens de papa ait huiusmodi culpas redarguere presumit nullus mortalium qui cunctos ipse iudicaturus a nemine iudicandus nisi deprehendatur a fide devius ex quibus verbis evidenter colligitur quod papa a fide deviare potest catholica et hereticam incurrere pravitatem quod glossa ibidem asserit manifeste dicens super verbo a fide quod intelligit huguccio cum papa non vult corrigi si enim paratus esset corrigi non posset accusari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pecialiter mentio de heresi ideo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cculta esset heresis de illa posset accusari et infra querit dicens nunquid posset papa statuere quod non posset accusari de heresi et respondet dicens respondeo quod non quia ex hoc periclitaretur tota ecclesia ex hiis verbis patenter habetur quod papa potest de heresi accusari et per consequens potest pravitate heretica irretiri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em nituntur astruere ait enim urbanus papa sciendum enim summo opere est quod inde novas leges potest condere unde evangeliste aliquid nequaquam dixerunt ubi vero aperte dicens vel eius apostoli aut eos sequentes sancti patres sententialiter aliquid diffinierunt ibi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vam legem romanus pontifex dare sed potius quod predicatum est usque ad animam et sanguinem confirmare debetsi enim docuerunt apostoli et prophete destruere quod absit niteretur non sententiam dare sed magis errare convinceretur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hic c quando quis incidit in heresim iam dampnatam est casus in quo papa papam ligare potest in quo papa canonem late sententie incidit nec obstat regula illa par parem solvere ligare non potest quia si papa hereticus est in eo quod hereticus est minor quocunque catholico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sunt eadem causa 24 c arecta dicit glossa quero de qua ecclesia intelligas quod dicitur quod non possit errare non de ipso papa qui ecclesia dicitur ut supra eodem quicunque et 7 q 1 scire debes quia certum est quod papa potest errare 19 anastasius et 4 dist c si papa</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que ad perpetuam dic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 generalem ecclesie statum dispensare nec contra articulos fidei nam etsi omnes assentiant ei non valet statum sed omnes heretici essent 15 dist sicut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pertum exemplum de apostolorum principe beato petro quem ideo ut videtur divina providentia postquam ipsum ad papatum assumpsit errare permisit ne successores eius fide constantia et scientes legem inferiores se non posse errare putarent quod enim beatus petrus contra veritatem evangelii erraverit beatus paulus galatas 2 asserit manifeste dicens cum autem venisset cephas anthiociam in faciem ei restiti quia reprehensibilis erat quod erravit contra evangelicam veritatem ostendit subdens</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ambulabat ad veritatem evangelii dixi cephe coram omnibus si tu cum iudeus sis gentiliter vivis et non iudaice quomodo cogis gentes iudaisare ex hiis verbis datur intelligi quod beatus petrus a veritate deviavit unde quod a fide christi orbitaverit habetur in decretis 2 q 7 § ecce ubi gratianus allegat quod subditi valent reprehendere prelatos per exemplum de paulo qui reprehendit beatum petrum cui allegationi respondet dicens quod hoc licet quando prelati a fide exorbitant quemadmodum exorbitavit beatus petrus unde dicit ibidem in hec verba</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reprehenditur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igitur hoc exemplo non probantur prelati accusandi a subditis nisi forte a fide exorbitaverint vel exorbitare cogerunt ex hiis verbis patet quod beatus petrus erravit non recte ad veritatem evangelii ambulando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contra fidem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 2 q 33 art 4 dicit in hec verba in faciem resistere coram omnibus excedit modum fraterne correctionis et ideo sic paulus petrum non reprehendisset nisi aliquo modo esset par quantum ad fidei defensionem et subdit sciendum tamen est quod ubi immineret periculum fidei etiam publice essent prelati a subditis arguendi unde et paulus qui erat subditus petro propter imminens periculum scandali circa fidem petrum publice arguit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eiusdem libenter audivit nec beatum paulum predicantem veritatem in aliquo molestavit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de beato marcellino papa qui contra fidem erravit idola adorando de quo nicolaus papa ut habetur dist 21 c nunc autem ait tempore diocletiani et maximiani augustorum marcellinus episcopus urbis romane qui postea insignis martyr effect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e1d5a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eo compulsus est a paganis ut templum eorum ingressus grana thuris super prunas imponeret et in legenda eiusdem sic legitur marcellinus ad sacrificandum ductus est ut thurificaret quod etiam fecit et in cronicis etiam sic habetur qui compulsus a diocletiano incensum idolis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quocunque corpus meum tradiderit speculetur et flens dixit heu m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non possum in sacerdotio remanere ex hiis colligitur quod beatus marcellinus papa contra fidem erravit scelus idolatrie committendo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lla non probatur quod beatus marcellinus non erravit in mente</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pravitati heretice adhere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hoc tamen cum et negavit christum dum renuit confiteri se esse christianum infertur quod potuit errare in mente et quod potuit effici hereticus sicut idolatra fu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sit perfidie arriane sicut in cronicis legitur manifeste</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dicitur quod liberius existens verus papa arrianis consenserit sed solummodo postquam renuntiavit papatui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 pertinaciter contra fidem erraret esset papatu privatus de iure licet de facto gereret se pro papa et ideo non intendunt isti quod papa potest fieri hereticus cum manet papa sed quod verus papa postea potest hereticari quod contigit de liberio supradicto qui primo verus papa et postea hereticus est effectus quod vero renuntiavit papatui hoc accidit poterat enim hereticari licet nunquam renuntiasset papatui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artum exemplum ponitur de anastasio 2 qui propter hereticam pravitatem fuit a romana repudiatus ecclesia de quo in decretis dist 19 legitur anastasius cuius natione romanus fuit temporibus theodorici regis eodem tempore multi clerici se a communione ipsius abegerunt eo quod communicassetsine consilio episcoporum vel presbyterorum ecclesie cuncte catholice diacono ecclesie thessalonicensi nomine fotino qui communicaverat achazio et qui voluit occulte revocare achazium et non potuit nutu dei percussus est quia ut dicit glossa et accipit a cronicis dum assellaret emisit viscera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it hereticus si communicavit heretico scilicet fotino multi autem communicant hereticis qui heretici </w:t>
      </w:r>
      <w:r>
        <w:rPr>
          <w:b/>
          <w:color w:val="000000"/>
          <w:u w:val="single"/>
        </w:rPr>
        <w:t>[</w:t>
      </w:r>
      <w:r>
        <w:rPr>
          <w:color w:val="000000"/>
          <w:u w:val="single"/>
        </w:rPr>
        <w:t>loc</w:t>
      </w:r>
      <w:r>
        <w:rPr>
          <w:b/>
          <w:color w:val="000000"/>
          <w:u w:val="single"/>
        </w:rPr>
        <w:t>]</w:t>
      </w:r>
      <w:r>
        <w:rPr>
          <w:color w:val="0000FF"/>
        </w:rPr>
        <w:t xml:space="preserve"> vbge1d5a p.5b </w:t>
      </w:r>
      <w:r>
        <w:rPr>
          <w:b/>
          <w:color w:val="000000"/>
          <w:u w:val="single"/>
        </w:rPr>
        <w:t>[</w:t>
      </w:r>
      <w:r>
        <w:rPr>
          <w:color w:val="000000"/>
          <w:u w:val="single"/>
        </w:rPr>
        <w:t>/loc</w:t>
      </w:r>
      <w:r>
        <w:rPr>
          <w:b/>
          <w:color w:val="000000"/>
          <w:u w:val="single"/>
        </w:rPr>
        <w:t>]</w:t>
      </w:r>
      <w:r>
        <w:rPr/>
        <w:t xml:space="preserve"> </w:t>
      </w:r>
      <w:r>
        <w:rPr>
          <w:rFonts w:cs="Times New Roman" w:ascii="Times New Roman" w:hAnsi="Times New Roman"/>
          <w:sz w:val="24"/>
        </w:rPr>
        <w:t xml:space="preserve">minime sunt censendi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hic communicavit in maleficio scilicet in heresi et ideo fuit hereticus quia scienter communicavit in heresi per ecclesiam condempnatam ut patet ex hoc quod achazium quem scivit propter heresim iam dampnatam ab ecclesia condempnatum noluit revocare et ideo ille anastasius incidit scienter in assertionem quam scivit esse dampnatam quare fuit hereticus reputandus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erravit sed ad verificandum quod potuit hereticari et de pravitate heretica accusari nam sicut legitur in decretis 2 q 7 § item cum balaam romana synodus ordinavit quod symmachus papa in romana synodo dignitate sua veniret ad causam etsi ita recte videretur accusantium propositionibus responderet digna res visa est maximo numero sacerdotum atque meretur effectum et cum postmodum ordinaretur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synodali poterat accusari de quo autem crimine fuit accusatus explicat glossa dist 17 § hinc etiam dicens quod symmachus papa primo fuerat accusatus de heresi sed cum appareret calumpnia accusantis fuit postea absolutus patet igitur ex hiis quod synodus reputavit symmachum papam posse de heresi accusari et per consequens papa potest hereticari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cit beatus hilarius episcopus pictavensis de illo tamen sunt opiniones quibusdam dicentibus quod fuit verus papa antequam in heresim laberetur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onitur de silvestro 2 de quo legitur quod diabolo fecit homagium quem etiam papatu existens consuluit ex quo arguunt quod potuit hereticari quia omnis demonum invocator et cultor habensque cum demoniis societatem pestiferam potest hereticam incurrere pravitatem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xemplum octavum est de pluribus summis pontificibus tenentibus circa ea que fidei sunt assertiones contrarias videlicet de iohanne 22 ex una parte et de nicolao 3 aliisque quampluribus ex altera qui de paupertate christi et apostolorum eius concordem sententiam diffinierunt vel approbaverunt ab aliis diffinitam quam sententiam predictus iohannes 22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vel nicolaus 3 ex quo alter eorum erravit in fide fuit hereticus reputandus nam ille </w:t>
      </w:r>
      <w:r>
        <w:rPr>
          <w:b/>
          <w:color w:val="000000"/>
          <w:u w:val="single"/>
        </w:rPr>
        <w:t>[</w:t>
      </w:r>
      <w:r>
        <w:rPr>
          <w:color w:val="000000"/>
          <w:u w:val="single"/>
        </w:rPr>
        <w:t>loc</w:t>
      </w:r>
      <w:r>
        <w:rPr>
          <w:b/>
          <w:color w:val="000000"/>
          <w:u w:val="single"/>
        </w:rPr>
        <w:t>]</w:t>
      </w:r>
      <w:r>
        <w:rPr>
          <w:color w:val="0000FF"/>
        </w:rPr>
        <w:t xml:space="preserve"> vbge1d5a p.6a </w:t>
      </w:r>
      <w:r>
        <w:rPr>
          <w:b/>
          <w:color w:val="000000"/>
          <w:u w:val="single"/>
        </w:rPr>
        <w:t>[</w:t>
      </w:r>
      <w:r>
        <w:rPr>
          <w:color w:val="000000"/>
          <w:u w:val="single"/>
        </w:rPr>
        <w:t>/loc</w:t>
      </w:r>
      <w:r>
        <w:rPr>
          <w:b/>
          <w:color w:val="000000"/>
          <w:u w:val="single"/>
        </w:rPr>
        <w:t>]</w:t>
      </w:r>
      <w:r>
        <w:rPr>
          <w:rFonts w:cs="Times New Roman" w:ascii="Times New Roman" w:hAnsi="Times New Roman"/>
          <w:sz w:val="24"/>
        </w:rPr>
        <w:t xml:space="preserve"> eorum qui erravit solempniter diffiniendo aliosque ad tenendum artando pertinaciter suo errori adhesit igitur alter eorum erravit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it hereticus iudicandus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 et eodem iohanne 22 quod alter eorum erravit nam innocentius 3 sicut legitur extra de celebratione missarum c cum marthe ponit et asserit manifeste quod sancti in celo sunt perfecte beati et quod omnia eis ad vota succedunt et per consequens vident deum iterum in libro de contemptu mundi idem innocentius dogmatizat quod anime reproborum sunt nunc in inferno ubi graviter puniuntur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22 docet et predicat quod anime sanctorum non vident deum et quod anime reproborum non sunt in inferno nec ante diem generalis iudicii puniuntur cum igitur contradictorie simul esse vere non possunt constat quod alter istorum erravit et ita liquet aperte quod papa potest errar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iohanne 22 et de beato gregorio nam sicut ex libro dialogorum beati gregorii claret ipse sentiit quod anime sanctorum in celo vident deum et quod anime reproborum puniuntur inferno iohannes 22 neget utrunque ergo alter illorum erravit </w:t>
      </w:r>
    </w:p>
    <w:p>
      <w:pPr>
        <w:pStyle w:val="PlainText"/>
        <w:tabs>
          <w:tab w:val="clear" w:pos="720"/>
          <w:tab w:val="left" w:pos="900" w:leader="none"/>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itur exemplum de eodem iohanne 22 et multis aliis summis pontificibus qui sibi circa rerum contingentiam contradicunt nam iohannes 22 dogmatizat et predicat quod omnia de necessitate eveniunt quia omnia preordinata sunt a deo ordinatio autem dei impediri non potest tamen et propter hoc in constitutione sua quia vir reprobus tenet expresse quod christus inquantum homo regno temporali et dominio universali rerum renuntiare non potui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rdinationem patris fecisset propter hoc etiam distinctionem theologorum de potentia dei absoluta et ordinata impugnat</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dicit etiam quod deus necessario predestinavit electis vitam eternam minime contingenter et ita plane tenet quod omnia de necessitate eveniunt cui tamen plures summi pontifices contradicunt ait enim iohannes papa 8 ut habetur dist 8 c facientis quoque proculdubio culpam habet qui potest corrigere negligit emendare ex quibus verbis colligitur evidenter quod quando quis non corrigit quod potest corrigere et ita potest corrigere et non corrigere quare non omnia de necessitate eveniunt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st 83 c consentire habetur ait consentire videtur erranti qui ad resecanda que corrigi debent non occurrit ex quibus verbis datur intelligi quod potest qu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rrigere et non corriger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e1d5a p. 6/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 7 c negligere ait negligere cum possis perturbare perversos nichil aliud est quam fover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 ut habetur extra de sent exco  c quante ait facientes et consentientes pari pena plectendos catholica dampnat auctoritas eos delinquentibus favere interpretans qui cum possint manifesto facinori desinunt obviar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versos perturbare </w:t>
      </w:r>
    </w:p>
    <w:p>
      <w:pPr>
        <w:pStyle w:val="PlainText"/>
        <w:tabs>
          <w:tab w:val="clear" w:pos="720"/>
          <w:tab w:val="left" w:pos="1800" w:leader="none"/>
        </w:tabs>
        <w:spacing w:before="0" w:after="120"/>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septem summi pontifices sententialiter et vocaliter asserunt manifeste quod potest quis facere que non facit quod etiam sententialiter multi alii pape in scripturis suis affirmant et per consequens secundum eos non omnia de necessitate eveniant sicut asserit iohannes 22 igitur vel ille erravit vel alii erraverunt et constat quod hoc tang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rgo aliquis summus pontifex contra fidem erravi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ii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 volo usque ad tractatum de dogmatibus differre ipsius nunc vero rationes pro assertione predicta producas in med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da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ultis rationibus in </w:t>
      </w:r>
      <w:r>
        <w:rPr>
          <w:rFonts w:cs="Times New Roman" w:ascii="Times New Roman" w:hAnsi="Times New Roman"/>
          <w:b/>
          <w:sz w:val="24"/>
        </w:rPr>
        <w:t>script</w:t>
      </w:r>
      <w:r>
        <w:rPr>
          <w:rFonts w:cs="Times New Roman" w:ascii="Times New Roman" w:hAnsi="Times New Roman"/>
          <w:sz w:val="24"/>
        </w:rPr>
        <w:t xml:space="preserve">is fundatis autenticis assertores prefati probare conantur </w:t>
      </w:r>
      <w:r>
        <w:rPr>
          <w:rFonts w:cs="Times New Roman" w:ascii="Times New Roman" w:hAnsi="Times New Roman"/>
          <w:b/>
          <w:sz w:val="24"/>
        </w:rPr>
        <w:t>prima talis est</w:t>
      </w:r>
      <w:r>
        <w:rPr>
          <w:rFonts w:cs="Times New Roman" w:ascii="Times New Roman" w:hAnsi="Times New Roman"/>
          <w:sz w:val="24"/>
        </w:rPr>
        <w:t xml:space="preserve"> omnis purus viator habens usum rationis non confirmatus in gratia potest contra fidem errare et eidem errori pertinaciter adherere quia talis potest veritati qu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sz w:val="24"/>
        </w:rPr>
        <w:t xml:space="preserve">non est nota nec per experientiam certam accepta ne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rat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monstrative probata si volu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vert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eius contraria opinari quia secundum beatum augustinum credere illum nullus potest nisi volen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mprehensor errare non posset papa etiam est habens usum rationis ut communiter si enim per infirmitatem vel senectutem vel aliquam aliam causam perderet usum rationis ex tunc quamdiu usu rationis careret hereticari non posset quemadmodum pueri amentes et dormientes statu isto durante hereticari non possunt papa insu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confirmatus in gratia cum possit peccare et dampnari igitur papa talis potest veritati que non est per se nota nec per experientiam certam accepta nec est sibi demonstrative probata si voluerit dissenti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per se sunt note nec per experientiam certam accepte nec sunt pape demonstrative probate cum dicat beatus gregorius fides non habet meritum cui humana ratio prebet experimentum igitur veritatibus papa potest si voluerit dissentire et per consequens pravitate heretica poterit irreti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eruntur neque necessario augentur gratia et virtutes possunt labi in hereticam pravitatem si ante susceptum officium potuit heretica pravitate fedari hec est nota quod sine gratia vel virtute non potest aliquis viator a pravitate heretica preservari qui prius poterat eandem pravitatem incurrere nisi perderet usum rationis sed in susceptione papalis officii non necessario conferuntur gratia et virtutes neque etiam necessario tunc augentur igitur cum papa ante susceptum papale officium potuit heretica pravitate involv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erit usum rationis possit eadem labe fedari maior patet minor ratione et auctoritatibus probatur ratione quidem quia suscipiens papatus officium poterit esse in peccato mortali existenti autem in peccato mortali gratie et virtutes minime offeruntur neque etiam stans in peccato mortali augentur in ipso igitur posset contingere quod in sumpto ad papatum neque virtutes et gratie augeantur neque tunc conferantur eidem quod etiam multis testimoniis sanctorum videtur aperte prob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80 c non loca vel ordines creatori nostro nos proximos faciunt sed nos ad merita bona ei coniungunt aut mala disiungunt ex quibus verbis datur intelligi quod nulla dignitas ecclesiast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onis meritis facit deo proximos ad idem officium vel dignitatem assumptos ex quo manifeste concluditur quod in susceptione papalis officii et virtutes non necessario conferuntur neque de necessitate augentur cum absque bonis meritis immo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ritis possit ambitiosus vel aliquo alio crimine irreptitus ad officium papatus assum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gravi dignitate sed morum nobilitate innotescere debemus nec orbium claritate sed fidei puritate et beatus ambrosius ut habetur eadem dist c illud ait illud autem adverte quod extra paradisum vir factus est mulier intra paradisum et non advertas quod non loci non generis nobilitate sed virtute unusquisque grat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port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bi</w:t>
      </w:r>
    </w:p>
    <w:p>
      <w:pPr>
        <w:pStyle w:val="PlainText"/>
        <w:tabs>
          <w:tab w:val="clear" w:pos="720"/>
          <w:tab w:val="left" w:pos="1800" w:leader="none"/>
        </w:tabs>
        <w:ind w:right="7802" w:hanging="0"/>
        <w:rPr/>
      </w:pPr>
      <w:bookmarkStart w:id="0" w:name="a_3864"/>
      <w:r>
        <w:rPr>
          <w:rFonts w:eastAsia="Courier New"/>
        </w:rPr>
        <w:t xml:space="preserve"> </w:t>
      </w:r>
      <w:r>
        <w:rPr>
          <w:b/>
          <w:color w:val="000000"/>
          <w:u w:val="single"/>
        </w:rPr>
        <w:t>[</w:t>
      </w:r>
      <w:r>
        <w:rPr>
          <w:color w:val="000000"/>
          <w:u w:val="single"/>
        </w:rPr>
        <w:t>com</w:t>
      </w:r>
      <w:r>
        <w:rPr>
          <w:b/>
          <w:color w:val="000000"/>
          <w:u w:val="single"/>
        </w:rPr>
        <w:t>]</w:t>
      </w:r>
      <w:r>
        <w:rPr/>
        <w:t xml:space="preserve"> repetition from 60-61 </w:t>
      </w:r>
      <w:r>
        <w:rPr>
          <w:b/>
          <w:color w:val="000000"/>
          <w:u w:val="single"/>
        </w:rPr>
        <w:t>[</w:t>
      </w:r>
      <w:r>
        <w:rPr>
          <w:color w:val="000000"/>
          <w:u w:val="single"/>
        </w:rPr>
        <w:t>/com</w:t>
      </w:r>
      <w:r>
        <w:rPr>
          <w:b/>
          <w:color w:val="000000"/>
          <w:u w:val="single"/>
        </w:rPr>
        <w:t>]</w:t>
      </w:r>
      <w:r>
        <w:rPr/>
        <w:t xml:space="preserve"> </w:t>
      </w:r>
      <w:r>
        <w:rPr>
          <w:b/>
        </w:rPr>
        <w:t>nota nec per experientiam certam accepta non est sibi demonstrative probata</w:t>
      </w:r>
      <w:r>
        <w:rPr/>
        <w:t xml:space="preserve"> si voluerit dissentire et eius contrarium opinari quia secundum beatum augustinum credere nullus potest nisi volens sed papa est purus viator et non comprehensor errare non posset papa etiam est habens usum rationis ut communiter si enim per infirmitatem vel senectutem </w:t>
      </w:r>
      <w:r>
        <w:rPr>
          <w:b/>
          <w:color w:val="000000"/>
          <w:u w:val="single"/>
        </w:rPr>
        <w:t>[</w:t>
      </w:r>
      <w:r>
        <w:rPr>
          <w:color w:val="000000"/>
          <w:u w:val="single"/>
        </w:rPr>
        <w:t>loc</w:t>
      </w:r>
      <w:r>
        <w:rPr>
          <w:b/>
          <w:color w:val="000000"/>
          <w:u w:val="single"/>
        </w:rPr>
        <w:t>]</w:t>
      </w:r>
      <w:r>
        <w:rPr>
          <w:color w:val="0000FF"/>
        </w:rPr>
        <w:t xml:space="preserve"> vbge1d5a p.9b </w:t>
      </w:r>
      <w:r>
        <w:rPr>
          <w:b/>
          <w:color w:val="000000"/>
          <w:u w:val="single"/>
        </w:rPr>
        <w:t>[</w:t>
      </w:r>
      <w:r>
        <w:rPr>
          <w:color w:val="000000"/>
          <w:u w:val="single"/>
        </w:rPr>
        <w:t>/loc</w:t>
      </w:r>
      <w:r>
        <w:rPr>
          <w:b/>
          <w:color w:val="000000"/>
          <w:u w:val="single"/>
        </w:rPr>
        <w:t>]</w:t>
      </w:r>
      <w:r>
        <w:rPr/>
        <w:t xml:space="preserve"> vel aliquam aliam causam perderet usum rationis ex tunc quamdiu usu rationis careret hereticari non posset quemadmodum pueri amentes et etiam dormientes statu isto durante hereticari non possent papa insuper non est confirmatus in gratia cum possit peccare et dampnari igitur papa talis potest veritati que non est per se nota nec per experentiam certam accepta nec est sibi demonstrative probata si voluerit dissentire multe </w:t>
      </w:r>
      <w:bookmarkEnd w:id="0"/>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mplificant opera eorum et iohannes Chrysostomus ut legitur eadem dist c multi ait non facit cathedra sacerdotem sed sacerdos cathedram et idem prout recitatur eadem dist c ult a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maior sed qui fuerit iustior ille maior est ex hiis patet aperte quod in susceptione ecclesiastice dignitatis neque gratia et virtutes necessario conferuntur neque ipsas necesse est augeri quod etiam per scripturam divinam probari videtur quia habetur 2 machi 5 non propter locum gentem sed propter gentem locum dominus elegit ex quo sequitur quod non propter dignitatem prelatum sed propter merita prelatorum deus approbat dignitatem et ideo susceptione dignitatis non est necesse gratiam et virtutem infundi vel auge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x illa ratione sequi vide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susceptione ordinum </w:t>
      </w:r>
    </w:p>
    <w:p>
      <w:pPr>
        <w:pStyle w:val="PlainText"/>
        <w:tabs>
          <w:tab w:val="clear" w:pos="720"/>
          <w:tab w:val="left" w:pos="1800" w:leader="none"/>
        </w:tabs>
        <w:ind w:right="7802" w:hanging="0"/>
        <w:rPr/>
      </w:pPr>
      <w:r>
        <w:rPr>
          <w:rFonts w:cs="Times New Roman" w:ascii="Times New Roman" w:hAnsi="Times New Roman"/>
          <w:b/>
          <w:sz w:val="24"/>
          <w:u w:val="thick"/>
        </w:rPr>
        <w:t>&lt;s 70&g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 cuiuscunque dignitatis ecclesiastice susception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a ratio est hec qui non est confirmatus in fide si usum habeat rationis potest errare contra fidem sed papa non est confirmatus in fide quia si esset confirmatus in fide per aliquod donum supernaturale confirmaretur in fide sed nullum donum supernaturale apparet collatum pape per quod confirmetur in fide inter omnia enim dona supernaturalia que de communi lege puris viatoribus conferuntur precipua et maxime stabilientia recipientem in fide sunt gratia et virtutes theologice scilicet fides spes et caritas et dona spiritus sanct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per ipsa minime confirmantur in fide igitur papa per illa minime confirmatur in fide et ita nullum donum supernaturale collatum ipsum confirmat in fide quare contra fidem potes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cilio generali vel congregationi fidelium per quod confirmetur in fide cum gratia et virtutes et dona spiritus sancti viatores non confirment in fide que tamen inter omnia dona supernaturalia collata concilio generali et congregationi fidelium noscuntur esse precipu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sta sic nude sumpta non concludit quia possibile est apud deum non solum congregationem fidelium sed etiam papam et quemlibet alium viatorem absque dono supernaturali animam informante ab errore et heresi preservare per quem congregatio fidelium usque ad consummationem seculi absque omni heresi permanebit immunis hoc tamen non debet neque de persona neque de collegio affirmari nisi de qua vel quo deus revelavit quod nunquam errabit contra fidem deus autem hoc revelavit de congregatione fidelium et non de papa quare temerarium est dicere quod papa intrans canonice nunquam errabi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actus fidei sunt ecclesiastica sacramenta quam quecunque dignitas ecclesiastica sed per susceptionem baptismi qui vocatur fidei sacramentum extra de baptismo et eius effectu nullus confirmatur in fide quin postea possit errare contra fidem ergo per susceptionem cuiuscunque dignitatis ecclesiastice etiam papalis nullus confirmatur in fid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ecclesiasticam dignitatem etiam papalem confirmatur in fide quin postea possit heretica pravitate fed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sset papatui potest errare contra fidem ergo papa etiam ante depositionem et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viatori potestas errandi contra fidem sed tam depositio pape quam renuntiatio spontanea potest esse meritori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12 quando deponebatur de papatu ex amore dei patienter tollerasset apud deum meritum habuisset probabile est etiam quod tam symmachus papa qui renuntians papatui adhesit undecim milibus virginum quam celestinus v renuntiando papatui merebatur coram deo non ergo per depositionem nec per renuntiationem huiusmodi acquiritur potestas errandi contra fidem et ita papa ante depositionem et renuntiationem habet potestatem errandi contra fidem sicut et po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ante depositionem possit contra fidem errare nam videtur secundum iura quod quam cito papa erraret contra fidem tam cito esset deposit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otest papa errare contra fidem et hereticam incurrere pravitatem et de ista depositione procedit ratio supradicta quia primo papa factus hereticus et postea conversus et satisfaciens deo posset deponi ab homine quam depositionem posset meritorie acceptare ante depositionem autem a iure potest papa ex simplicitate vel ignorantia contra fidem errare sed non numero hereticorum aggregari quia licet a fide ex ignorantia vel simplicitate deviaver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de papatu et de iure omni auctoritate nudatus non ab homine sed a iu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ratio eorum est hec nullus per dignitatem acceptam indigne illegitime et inique confirmatur in fide sed contingit aliquem indignum ad papatum ascendere illicite et inique quia per ambitionem etsimoniam et per vias alias multas impias et iniquas ergo talis per papatum in fide nullatenus confirma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ipsum confirmatur in fide et in quo nullus potest errare non est fugiendus a viris perfectis sed toto desiderio appetendus quia talis status vel est omnino ab omni periculo spirituali securus vel est minus periculosus statu in quo non est quis confirmatus in fide eo quod propter defectum fidei et imperfectior sit quis et ad peccandum proclivior sed papatus non est appetendus sed fugiendus nec est minus periculosus quam alii status in quibus contingit errare contra fidem propter quod et beatus clemens recusavit fieri papa ergo per papatum nemo confirmatur in fid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st hec ille qui contra fidem errare non potest ad diffiniendum et determinandum dubia que circa fidem emergunt non indiget aliorum constitutorum in hac vita mortali peritia sicut qui in geometria vel alia facultate errare non posset ad diffiniendum dubia in eadem aliorum consilio minime indigeretsic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consuleret in sacra pagina eruditos ergo papa potes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dei committere potest hereticam incurrere pravitatem quia talis potest dampnabiliter excecari cum ut habetur sapien 2 malitia peccatorum eosdem excecat de impiis enim ibi scribitur excecavit illos malitia eorum et ita deduci in tantam poterunt cecitatem ut catholicam abnegent veritatem sed papa potest actuale et mortale peccatum committere secundum quod bonifacius martyr prout legitur dist 40 c si papa et symmachus papa ut habetur 9 q 3 c aliorum testantur aperte quod etiam ecclesia catholica insinuat evidenter cum pro ipsius spirituali salute preces ad deum fundere non desistit ergo papa potest hereticam incurrere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in exponendis scripturis sunt preferendi pape possunt errare contra fidem ergo multo magis papa potest errare contra fidem consequentia patet tum quia tenet per locum a minori tum quia ille qui non potest errare contra fidem preferendus est in expositione scripturarum divinarum illi qui potest errare tum quia sicut mendax est veraci nullatenus preferendus ita qui circa ea que fidei sunt potest mentiri nullo modo preponendus est illi qui mentiri non potest antecedens autem probatur apert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1 tractatores scripturarum divinarum in expositione scripture sunt summis pontificibus preferendi dicti autem tractatores possunt errare contra fidem secundum quod prius de beatis Cypriano augustino et ieronimo probatum extitit origenes etiam tractator divine scripture non minus erravit aperte et in hereticam incidit pravitatem ergo multo magis summi pontifices qui sepe sunt illiterati et scelerati divinarum scripturarum ignari possunt in hereticam incidere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st hec qui potest de heresi accusari et pro heresi condempnari potest contra fidem errare catholicam et pravitate heretica maculari hoc patens est de se quia de crimine quod quis non valet committere nulla est accusatio papa autem potest de heresi accusari et pro heresi condempnari secundum quod ex superioribus probatur aperte ergo papa potest heretic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quartadecima ratio eorum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 simon ecce sathanas expetivit vos ut cribraretsicut triticum ego autem rogavi pro te ut non deficiat fides tua et tu aliquando conversus confirma fratres tuos sed per istas auctoritates non potest ostendi quod papa non possit errare contra fidem non per primam quia illa auctoritas non potest intelligi de papa cum vacante sede nullus sit papa et ita non dixit christus pro papa sed pro ecclesia militante vobiscum sum omnibus diebus usque ad consummationem secul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sepe non est cum papa per caritatem et bonam vitam cum sepe papa sit vir nefarius extra caritatem existens ergo de papa non debent predicta verba intelligi nec secunda auctoritas de papa debet intelligi ut christus rogaverit quod fides pape non deficeret tum quia sepe sedes apostolica vacat et tamen tunc non deficit fides pro qua christus rogavi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christus rogavit verba ergo predicta dixit christus beato petro pro persona ipsius petri quia finaliter fides petri non deficit licet ad tempus defecerit propter quod dixit sibi christus et tu aliquando conversus postquam scilicet fides tua defecerit et tu ad fidem reddieris confirma fratres tuos eadem etiam verba scilicet ego pro te rogavi ut non deficiat fides tua dixit christus petro pro congregatione fidelium quia fides petri fuit et est in congregatione fidelium absque interruptione usque ad finem seculi duratura nam fides quam beatus petrus tenuit predicavit et docuit nequaquam deficiet sed in aliquibus christianis clericis vel laicis viris vel mulieribus usque ad finem seculi permaneb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decimaquinta ratio eorum est hec qui potest hereticorum et heresis fautor et defensor existere potest heretica pravitate fedari immo talis heresiarcha est censendus teste urbano papa qui ut habetur 24 q 3 c qui aliorum ait qui aliorum errorem defendit multo est dampnabilior illis qui errant quia non solum ille errat sed etiam aliis offendicula erroris preparat et confirmat unde quia magister erroris est non tantum hereticus sed etiam heresiarcha dicendus est sed papa potest hereticorum et pravitatis heretice fautor et defensor existere secundum quod per duo exempla probatur primum est de anastasio secundo qui fuit fautor fotini et achatii hereticorum secundum quod habetur dist 19 c anastasius secundum exemplum ponunt aliqui de iohanne 22 qui nicolai tertii et decretalis sue que incipit exiit qui seminat necnon et clementis v et decretalis sue que incipit exivi de paradiso fautor fuit aliquando et defensor et tamen in dictis decretalibus exiit et exivi plures hereses de paupertate christi et apostolorum eius necnon et de voto abdicationis proprietatis omnium temporalium in speciali et etiam in communi liquido continentur ut nonnulli dicunt et scribun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iohannem 22 procedunt nituntur enim concludere quod vel fuit vel est modo heretic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 vel fuit vel est modo hereticus quia ut asserunt nulla potest tergiversatione negari quin doctrina sua de paupertate christi et apostolorum eius et de abdicatione proprietatis omnium temporalium in speciali et etiam in communi et de paupertate evangelica doctrine nicolai tertii et aliorum summorum pontificum adversetur cum ergo omnia predicta ad fidem pertineant vel ad bonos mores necesse est quod altera istarum doctrinarum contineatur sub heretica pravita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 est heretica aut doctrina nicolai tertii et aliorum summorum pontificum cum eo concordantium circa predicta est heretica si doctrina iohannis 22 est heretica cum eam diffinierit solempniter esse tenendam sequitur quod ipse pertinax et hereticus est censendus si autem doctrina nicolai tertii et aliorum summorum pontificum est heretica ergo iohannes 22 quando eam per decretalem suam que incipit quorundam exigit solempniter approbavit et multipliciter commendavit fuit hereticus reputandus quia pravitatis heretice defensor et fauto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sextamdecimam rationem sic qui circa ea que fidei sunt est sibi ipsi contrarius potest errare contra fidem papa autem potest circa ea que fidei sunt esse sibi ipsi contrarius hanc probant per exemplum de iohanne 22 qui sibi ipsi contrarius invenitur cum prius approbaverit doctrinam nicolai tertii de paupertate christi et apostolorum eius et de abdicatione proprietatis omnium temporalium in speciali et etiam in communi et postea contradixit e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iv</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johannem 22 non putem concludere licetsint difficiles ad solvendum de quarum solutione sollicite cogitabo tamen quedam alie efficaces apparent unde et probabile michi videtur quod non est impossibile quod papa primo intret canonice et postea efficiatur hereticus verum quia veritas exagitata magis splendescit in lucem peto ut in contrarium allegare nitar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 et etiam frater g ut fertur multis modis arguitur primo sic in illa communitate non potest esse iudicium certum absque vacillatione de dubiis que emergunt circa que dubia et fundamenta eorum quilibet in illa communitate existens potest errare sed in ecclesia militante est iudicium certum absque vacillatione de dubiis que circa fidem emergunt aliter enim nulli determinationi seu diffinitioni vel declarationi ecclesie militantis circa ea que fidei sunt esset firmiter adherendum quia illi qui potest errare non est indubitata fide credendum ergo non quilibet in ecclesia militante potest errare ergo aliquis est in ecclesia militante qui errare non potest et non alius quam papa ergo papa circa ea que fidei sunt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arguitur ille ad quem sunt omnes cause fidei deferende et per quem sunt omnes cause fidei diffiniende non potest contra fidem errare nec hereticam incurrere pravitatem quia si quis erraverit contra fidem de hiis que fidei sunt recte diffinire non poterit sed ad summum pontificem sunt omnes cause fidei deferende et diffiniende per ipsum 24 q 1 c quotiens extra de baptismo et eius effectu c maiores ergo papa non potest errare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ille cuius scripture inter scripturas canonicas computantur contra fidem errare non potest quia qui potest contra fidem errare potest a fidelibus reprobari auctore autem reprobato etiam reprobantur scripta eius extra de hereticis c cum celestinus scripture autem que reprobari possunt non sunt inter scripturas canonicas numerande ille igitur cuius scripture sunt censende canonice contra fidem errare non potest scripture autem pape et decretales eius inter scripturas canonicas computantur teste augustino qui in lib 2 de doctrina christiana prout habetur dist 19 c in canonicis ait in canonicis scripturis ecclesiarum catholicarum quam plurimum divinarum scripturarum solertissimus indagator auctoritatem sequatur inter quas sane ille sint quas apostolica sedes habere et alii ab ea accipere meruerunt epistolas cui etiam concordat agatho papa qui ut habetur eadem dist c sic omnes ait sic omnes apostolice sedis sanctiones accipiende sunt tanquam ipsius divina voce petri firmate ergo papa cuius scripta sunt tanquam autentica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dignitatis sanctitatis firmitatis fidei est putandus summus pontifex in nova lege quam fuerit summus sacerdos vel iudex in veteri lege sed summus sacerdos vel iudex in veteri lege tante fuit firmitatis et auctoritatis habendus quod nulli licebat de eius diffinitione aut iudicio in quacunque causa ardua dubitare vel ei aliqualiter contraire teste ipso deo qui ut habetur deuter 17 c dixit populo universo si difficile et ambiguum apud te iudicium esse perspexeris et iudicium intra portas tuas videris verba variari surge et ascende ad locum quem elegerit dominus deus tuus veniesque ad sacerdotes levitici generis et ad iudicem qui fuerit illo tempore queresque ab eis qui iudicabunt tibi iudicii veritatem et facies quodcunque dixerint qui presunt loco quem elegerit dominus deus tuus et docuerint te iuxta legem eius sequerisque sententiam eorum nec declinabis ad dextram vel ad sinistram qui autem superbierit nolens obedire sacerdotis imperio qui eo tempore ministrat domino deo tuo et decreto iudicis morietur homo ille et auferes malum de Israel cunctusque populus audiens timebit ut nullus deinceps intumescat superbia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quibus verbis colligitur quod in veteri lege dignus erat morte qui in quacunque questione difficili et ambigua sacerdotis et iudicis imperio minime obedisset ex quo sequitur quod nulli licebat dubitare an sacerdos et iudex recte diffinisset ergo multo magis in nova lege que perfectiores noscitur habere ministros nulli licet dubitare catholico an papa in questione fidei recte diffiniat quod non esset verum si papa contra fidem posse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esse ad propositum quia illa non loquitur de causa fidei sed de causis aliis civilibus et criminalib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ivilibus et criminalibus non est aliqualiter dubitandum de eius etiam iudicio in causa fidei est nullatenus trepitandum nam qui in huiusmodi causis non potest errare etiam in causa fidei errare non poterit eo quod omnis qui contra fidem potest errare et in aliis poterit deviare cum errantibus in fide etiam in aliis minime sit credendum quia sicut sacri canones protestantur infideles et heretici nec iudicare nec testimonium ferre in causis fidelium valent quoquomo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tecum collationem habebo ideo transi ad alias ratione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confert innocentie sanctitatem hereticari non potest sed papatus confert pape innocentie sanctitatem teste symmacho papa qui ut habetur dist 40 c non nos ait quis sanctum dubitet esse quem apex tante dignitatis attollit in quo si desint bona acquisita per meritum sufficiunt que a loci predecessore testantur aut enim claros ad hec fastigia erigit aut qui eriguntur illustrat ex hiis verbis colligitur quod quem dignitas papatus attollit etiam si malus prius extiterit sanctitate illustrat quare nisi renuntiaverit papatui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c si papa contra fidem posset errare et heretica infici pravitate eadem ratione et multo fortius quilibet christianus poterit heresi dampnari ubi autem quilibet de collegio aliquo potest hereticari etiam totum collegium hereticari valebit quare sequeretur quod tota congregatio christianorum posset hereticam incurrere pravitatem quod doctrine evangelice adversatur aper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errare contra fidem potest contra divina precepta aliquid imperare ei autem qui potest contra divina precepta iubere aliquid non est necesse in omnibus obedire quia secundum sententiam beati petri act 5 potius obediendum est deo quam contra deum iubenti si ergo papa potest contra fidem errare non est necesse pape in omnibus obedire quod sacris canonibus obviare videtur gregorius enim ut habetur dist 19 c nulli ait nulli fas est vel velle vel posse transgredi apostolice sedis precepta et idem gregorius ut habetur dist 12 c preceptis ait preceptis apostolicis non dura superbia resistatur sed per obedientiam que a sancta romana ecclesia et apostolica auctoritate iussa sunt salutifere impleantur ex hiis patet quod preceptis pape est in omnibus obediendum et per consequens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sset hereticari posset ab homine iudicari sed papa non potest ab homine iudicari sicut sacri canones attestantur ergo papa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scio assentire unde qualiter respondetur ad eas enar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ill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ut secundum sue voluntatis arbitrium manere possit in fide gratia assistente divina vel a fide catholica deviare communitas autem christianorum sic preservatur a deo quod si unus exorbitaverit a fide alius firmus in fide divino munere permanebit unde si papa contra fidem erraverit alius christianus vir vel mulier minime a fide recede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ergo populus potest sustentari uno pane in die etsicut hic utraque pars contradictionis potest esse vera ergo contradictio potest esse ve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cause ad hereticum sint minime deferende ad illum tamen qui potest hereticus fieri antequam efficiatur hereticus sunt cause fidei deferende et ideo licet papa possit in pravitatem labi hereticam antequam labatur sunt cause fidei deferende ad ipsum sed si hereticam incurrerit pravitatem ex tunc non est ad ipsum questio fidei deferenda non ergo ad istum qui errat sed qui potest errare contra fidem est causa fidei deferenda</w:t>
      </w:r>
    </w:p>
    <w:p>
      <w:pPr>
        <w:pStyle w:val="PlainText"/>
        <w:tabs>
          <w:tab w:val="clear" w:pos="720"/>
          <w:tab w:val="left" w:pos="1800" w:leader="none"/>
        </w:tabs>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et sacris dogmatibus sanctorum patrum non inveniuntur adverse et de huiusmodi sanctionibus scripturis et epistolis pape loquuntur augustinus et agatho papa et alii sancti patres scripture autem et epistole pape que sacre pagine aut sacris dogmatibus contradicunt sunt a cunctis fidelibus respuend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para hoc autem ait hoc autem scilicet quod decretales sunt paris auctoritatis cum canonibus intelligendum est de illis sanctionibus vel decretalibus epistolis in quibus nec precedentium patrum decretis nec evangelicis preceptis aliquid contrarium invenitur et idem para quia ergo ait quia ergo illicite et non canonice sed contra predecessorum et successorum suorum hec rescripta dedit scilicet anastasius secundus ut probat felix et gelasius qui achacium ante anastasium excommunicaverunt et hormisda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iii eundem achacium postea dampnavit ideo a romana ecclesia repudiatur et a deo percussus fuisse legitur ex hiis verbis colligitur quod papa potest scribere decretales que non sunt a catholicis acceptande quod quidem exemplo probare conantur nam decretales seu rescripta iohannis 22 decretalibus et rescriptis gregorii 9 innocentii 4 alexandri 4 nicolai 3 et clementis 5 ac quorundam aliorum summorum pontificum quantum ad ea que ad dogmata fidei spectant obviant et repugnan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 vel predictorum summorum pontificum sunt a catholicis respuend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sacerdoti in veteri lege et iudici oportebat omnes in causis difficilibus et ambiguis obedire quando iuxta legem divinam aliquid precepisset non fuisset obediendum eidem sicut ex libro deuterono c 13 et 17 colligitur evidenter quod autem summi sacerdotes veteris legis et etiam iudices principales poterant contra legem dei iubere et contra fidei veritatem errare constat ex hoc quod plures eorum a veritate iudicii et fidei deviarunt sicut per exempla plura posset ostendi quia plures summi sacerdotes circa tempora machabeorum legem domini reliquerunt urias etiam sacerdos obediens regi achax contra legem extruxit altare sicut habetur 4 regum 16 c summi etiam sacerdotes tempore christi in multis contra legem erraverunt iudices etiam hebreorum nonnulli post iosue contra legem egerunt et omnes reges preter david ezechiam et iosiam idolatriam commiserunt quare et summi sacerdotes et iudices supremi in veteri lege contra legem potuerunt iubere in quo casu non erat obediendum eisdem et consimiliter est de summo pontifice sentiendum quod errare potest contra legem divinam si tamen non erraverit eius est standum sententi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um non necessario confert suscipienti innocentie sanctitatem plures enim summi pontifices in officio existentes flagitia enormia commiserunt beatus enim marcellinus idolatravit anastasius secundus heresim et fautoriam hereticorum incurrit stephanus vi formosum papam defunctum inique persequebatur omnes ordinationes eius irritas decernendo qui etiam corpus formosi in concilio positum et papali veste exutum laicali habitu indui et duobus digitis dexter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iactari precepi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 formosum papam de sepulchro extractum et in sede pontificali sacerdotaliter indutum impie decollari precepit et in tiberim iactari et omnes per formosum papam ordinatos inique deordinavit iohannes 12 venator et lubricus feminas publice tenuit iohanni diacono cardinali nasum et cuidam subdiacono manum amputari precepit tandem extitit papatu privatus benedictus septimus depredata primum ecclesia sancti petri iohanni diacono cardinali oculos eruit silvester secundus demones in papatu consuluit liquet igitur quod papatus non confert innocentie sanct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test esse papa nisi sanctus cum constet multos sceleratissimos viros fuisse in summo pontificio residentes sed vult asserere symmachus papa quod ad papatus officium sublimatus presumendus est esse sanctus etiam licet prius fuisset malus nisi contrarium evidenter appareat et ideo non dicit ipsum esse sanctum sed quis sanctum esse dubitet quasi diceret nemo debet dubitare male suspicando sed presumere quod assumptus ad papatum sit sanctus nisi contrarium constiterit evidenter etsic exponit glossa ibidem dicens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nonne contrarium est 19 dist anastasius et 21 dist nunc autem ad quam obiectionem respondens ait sed non dicitur hic quod sancti sint sed quod sancti presumuntur donec contrarium constet et infra quod hic dicitur semper benefacere intelligitur de hiis que possunt eque retorqueri ad bonum et malum quia semper in dubio pro ipsius facto presumitur sed certe hoc idem est in quolibet sacerdote ut 11 q 3 absit et 41 dist c 1 et 16 q 1 si clericatus respondeo hoc verum est sed tamen hoc magis presumitur pro papa ut 93 dist c 2 unde sacrilegii instar esset disputare de facto suo ut 19 q 4 para qui au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totum collegium potest errare quia quandoque collegium specialiter preservatur et tamen nulla singularis persona tali modo specialiter preservatur sic etiam dominus aliquis temporalis posset aliquod monasterium conservare impediendo omnes simul occidi preter unum quamvis nullam unam singularem personam quamdiu essent multi nollet defendere sed si contingeret omnes simul occidi preter unum illum defenderet quousque sibi alius in eodem monasterio iungeretur et ex tunc illum sibi ipsi relinqueret talis dominus monasterium conservaret et tamen nullum de monasterio conservaret nisi in casu ad temp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septimam rationem respondetur quod non est obediendum pape si aliquid precipiat contra legem dei vel bonos mores si enim preciperet fornicari aut idolis immolare vel demones invocare aut fidem christi negare vel aliquid de se malum non essetsibi obediendum sacri autem canones loquuntur in casu in quo papa precipit aliquid licitum ad suum spectans offic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apa potest iudicari ab homin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istius opinionis videtur esse frater g qui ut a quibusdam fratrum minorum audivi hoc in quodam processu facto perpeniani contra fratrem m asserit manifeste pro hac autem assertione modis multis argui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ixtus papa memor sum me sub illius nomine presidere ecclesie cuius confessio a domino iesu glorificata est et cuius fides nullam heresim unquam fovet sed omnes quidem hereses destruit ista autem ecclesia cui prefuit sixtus fuit romana ecclesia ergo romana ecclesia hereticari non potest sed ista romana ecclesia non est papa quia papa preest romane ecclesie nullus autem sibi ipsi preesse potest ergo papa non est romana ecclesia que hereticari non potest nec universalis ecclesia est romana ecclesia quia romana eccles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gist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arum ecclesiarum et capud universalis autem ecclesia non est capud aliarum ecclesiarum sed est totum corpus nec potest dici quod romana ecclesia est populus romanus vel clerus cum populo vel totus clerus comprehendens collegium cardinalium tanquam partem nam ad romanam ecclesiam spectat de aliis ecclesiis ordinare sicut ex sacris canonibus colligitur evidenter hoc autem non pertinet ad populum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24 q 1 c in sede ait in sede apostolica extra maculam semper est catholica servata religio sedes autem apostolica non est papa qui presidet apostolice sedi nec est populus romanus nec clerus cum populo nec totus clerus ergo est collegium cardinalium et per consequens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19 colligitur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verint appellare ergo multo fortius non esset papa eorum subiectus iudicio sed collegium cardinalium potest de papa heretico iudicare quod probatur exemplo eorum qui anastasium secundum ut habetur dist 19 repudiaverunt propter hereticam pravitatem illi autem fuerunt cardinales ergo ad cardinales spectat papam de pravitate heretica iudicare et per consequens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sic illud collegium hereticari non potest quo hereticato tota multitudo christianorum hereticaretur sed hereticato collegio cardinalium tota multitudo christianorum hereticaretur quia ut habetur 6 q 1 para verum capite languescente facile reliqua corporis membra inficiuntur collegium autem cardinalium est capud christianitatis ergo hereticato collegio cardinalium facile hereticaretur tota christianitas sed tota christianitas hereticari non potest ergo nec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posset hereticari multo magis quodlibet aliud collegium posset hereticari et ita nullum esset collegium christianorum quod non posset hereticam incurrere pravitatem quare tota christianitas posset heretica pravitate respergi quod est minime concedendum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cui nullus christianus in hiis que fidei sunt audet resistere nec contra ipsum fidem catholicam defensare quia tali collegio hereticato tota fides periclitaretur sed collegio cardinalium nullus audet in hiis que sunt fidei resistere christianus nec contra idem collegium aliquid tangens fidem defendere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dignius et nobilius collegio episcoporum nam cardinales in romana curia episcopis preferuntur sed collegium episcoporum hereticari non potest quia collegium episcoporum succedit collegio apostolorum quod hereticari non potuit ergo nec collegium episcoporum hereticari poterit et per consequens multo fortius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on potest nullatenus hereticari potest sed collegium cardinalium de heresi accusari non potest quia non posset accusari de heresi nisi ab inferioribus inferiores autem superiores accusare non possunt secundum canonicas sanctiones ergo collegium cardinalium de heresi accusari non potest et per consequens hereticari nequ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llo collegio hereticato simplices salvari nequirent sed simplices salvantur in fide maiorum inter maiores autem maximi sunt cardinales igitur simplices salvantur in fide cardinalium igitur et eg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07:00Z</dcterms:created>
  <dc:creator>KILCULLEN</dc:creator>
  <dc:description/>
  <cp:keywords/>
  <dc:language>en-US</dc:language>
  <cp:lastModifiedBy>John Kilcullen</cp:lastModifiedBy>
  <dcterms:modified xsi:type="dcterms:W3CDTF">2019-07-02T07:15:00Z</dcterms:modified>
  <cp:revision>18</cp:revision>
  <dc:subject/>
  <dc:title>&lt;s 1&gt; Incipit liber quintus prime partis dialogorum docens qui possunt pravitate heretica maculari</dc:title>
</cp:coreProperties>
</file>